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От  16.11.2011г.      №  108</w:t>
      </w:r>
    </w:p>
    <w:p>
      <w:pPr>
        <w:pStyle w:val="Style12"/>
        <w:spacing w:before="28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тоимости услуг, предоставляемых согласно гарантированному перечню услуг  по погребению умерших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 12.10.2010 №813 «О сроках индексации предельного размера стоимости услуг , предоставляемых согласно гарантированному перечню услуг по погребению», Федеральным законом от 13.12.2010г. №357-ФЗ «О  Федеральном бюджете на 2011 год и на плановый период 2012и 2013 годов» </w:t>
      </w:r>
    </w:p>
    <w:p>
      <w:pPr>
        <w:pStyle w:val="Style12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стоимость гарантированного перечня услуг по погребению  в сумме ------------5112 рублей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ение документов необходимых для погребения , оформление государственного свидетельства о смерти, справка о смерти для назначения выплаты единовременного пособия по установленной форме -----242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 доставка гроба и других предметов, необходимых для погребения (гроб деревянный, обитый тканью, размером в соответствии с телом умершего) вынос гроба, погрузка в машину и доставка до морга  -----3470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возка тела  (останков) умершего на кладбище, доставка гроба до морга, вынос гроба с телом умершего из помещения морга, погрузка в автомашину и доставка до морга -----------------400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ребение (рытьё могилы, опускание гроба в могилу, засыпка могилы, устройство надмогильного холма и креста)  -------------------  1000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стоимость гарантированного перечня услуг по погребению умерших, не имеющих супруга, близких родственников, законного представителя или иных лиц, взявших на себя обязанности по погребению умершего в сумме ----5325 рублей.</w:t>
      </w:r>
    </w:p>
    <w:p>
      <w:pPr>
        <w:pStyle w:val="Style12"/>
        <w:spacing w:before="280" w:after="240"/>
        <w:jc w:val="both"/>
        <w:rPr/>
      </w:pPr>
      <w:r>
        <w:rPr>
          <w:color w:val="000000"/>
          <w:sz w:val="28"/>
          <w:szCs w:val="28"/>
        </w:rPr>
        <w:t>- Оформление документов необходимых для погребения , оформление государственного свидетельства о смерти, справка о смерти для назначения выплаты единовременного пособия по установленной форме --------------242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лачение тела саван из хлопчатобумажной ткани длиной от 1 до 2,5 метров в зависимости от длины тела умершего). ------------------------------------183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оставление гроба(гроб деревянный обитый тканью размером в соответствии с телом умершего) крест деревянный -----------------------------------------,-3300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возка тела (останков) умершего на кладбище, доставка гроба из морга, вынос гроба с телом умершего из помещения морга, погрузка в автомашину и доставка до места захоронения)----------------------400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ребение, (рытьё могилы, опускание гроба в могилу, засыпка могилы, устройство надмогильного холма и креста)---------------------------------, - 1200,00 руб.</w:t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28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 сельсовета                                                Ю.М. Блинов.</w:t>
        <w:br/>
        <w:br/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5:00Z</dcterms:created>
  <dc:creator>User</dc:creator>
  <dc:description/>
  <cp:keywords/>
  <dc:language>en-US</dc:language>
  <cp:lastModifiedBy>User</cp:lastModifiedBy>
  <dcterms:modified xsi:type="dcterms:W3CDTF">2011-12-23T09:56:00Z</dcterms:modified>
  <cp:revision>2</cp:revision>
  <dc:subject/>
  <dc:title>ГЛАВА</dc:title>
</cp:coreProperties>
</file>